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95562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731674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51693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387402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