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4953231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1421421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6447525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297801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