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1122885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5244121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7870057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949741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