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85299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81139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3917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3962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