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759091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97932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0174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84992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