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34103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69862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047951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06474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