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52410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66220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