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04902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837705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328205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308345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