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4921344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13216653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