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78669937"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954065440"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836442127"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996586858"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