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33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56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322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99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3025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46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88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097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333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322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6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05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9754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