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172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81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20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727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28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562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79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131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696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65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186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120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375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924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710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510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182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