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804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864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5335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008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2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404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82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5132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847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820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663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848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78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992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091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