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100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9755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781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444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266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6885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5376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110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5726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022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498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450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981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