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0324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4871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4046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40368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42030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45017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606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6890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802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8187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229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9940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32472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4067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6714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7930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8280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