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49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26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600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921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58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097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38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202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6952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251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07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055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477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688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32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