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9946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14152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85591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0944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144051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47907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046695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7266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80105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66093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787455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713554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62365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47282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30819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68718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91640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823790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08936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234120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156287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57321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48882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97241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3002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295264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44227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47353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40983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21349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775306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4388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502336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29740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01395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278227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20125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85277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0321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