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66530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34804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32861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08753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64173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40037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68262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27902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64202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45398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27025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22691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80856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3153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48204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14720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78065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66181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70036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09076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61222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6314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56360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88545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28642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12369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76521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27117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44009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22099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77433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23010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51224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85193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46783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33910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64145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24273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97678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