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88153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26355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85222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