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5921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2194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4760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